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501650" cy="639445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583565" cy="685800"/>
            <wp:effectExtent l="0" t="0" r="0" b="0"/>
            <wp:wrapSquare wrapText="bothSides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sz w:val="20"/>
          <w:szCs w:val="22"/>
          <w:lang w:val="de-DE"/>
        </w:rPr>
        <w:t xml:space="preserve">   </w:t>
      </w:r>
      <w:r>
        <w:rPr>
          <w:rFonts w:cs="Georgia" w:ascii="Georgia" w:hAnsi="Georgia"/>
          <w:sz w:val="20"/>
          <w:szCs w:val="22"/>
          <w:lang w:val="de-DE"/>
        </w:rPr>
        <w:t>REPUBLIKA HRVATSKA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</w:t>
      </w:r>
      <w:r>
        <w:rPr>
          <w:rFonts w:cs="Georgia" w:ascii="Georgia" w:hAnsi="Georgia"/>
          <w:sz w:val="20"/>
          <w:szCs w:val="22"/>
          <w:lang w:val="de-DE"/>
        </w:rPr>
        <w:t xml:space="preserve">MEĐIMURSKA ŽUPANIJA       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</w:t>
      </w:r>
      <w:r>
        <w:rPr>
          <w:rFonts w:cs="Georgia" w:ascii="Georgia" w:hAnsi="Georgia"/>
          <w:sz w:val="20"/>
          <w:szCs w:val="22"/>
          <w:lang w:val="de-DE"/>
        </w:rPr>
        <w:t xml:space="preserve">OPĆINA  DEKANOVEC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  </w:t>
      </w:r>
      <w:r>
        <w:rPr>
          <w:rFonts w:cs="Georgia" w:ascii="Georgia" w:hAnsi="Georgia"/>
          <w:sz w:val="20"/>
          <w:szCs w:val="22"/>
          <w:lang w:val="de-DE"/>
        </w:rPr>
        <w:t>OPĆINSKO VIJEĆE</w:t>
      </w:r>
    </w:p>
    <w:p>
      <w:pPr>
        <w:pStyle w:val="Normal"/>
        <w:ind w:left="4248" w:firstLine="6"/>
        <w:rPr>
          <w:rFonts w:ascii="Georgia" w:hAnsi="Georgia" w:cs="Georgia"/>
          <w:bCs/>
          <w:sz w:val="20"/>
          <w:szCs w:val="22"/>
          <w:lang w:val="de-DE"/>
        </w:rPr>
      </w:pPr>
      <w:r>
        <w:rPr>
          <w:rFonts w:cs="Georgia" w:ascii="Georgia" w:hAnsi="Georgia"/>
          <w:bCs/>
          <w:sz w:val="20"/>
          <w:szCs w:val="22"/>
          <w:lang w:val="de-DE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color w:val="000000"/>
        </w:rPr>
        <w:t xml:space="preserve">Na osnovu 74. stavka 1. Zakona o komunalnom gospodarstvu  </w:t>
      </w:r>
      <w:r>
        <w:rPr>
          <w:rFonts w:cs="Calibri" w:ascii="Calibri" w:hAnsi="Calibri"/>
          <w:iCs/>
          <w:color w:val="000000"/>
        </w:rPr>
        <w:t xml:space="preserve">(“Narodne novine“ broj 68/18, 110/18, 32/20) te </w:t>
      </w:r>
      <w:r>
        <w:rPr>
          <w:rFonts w:cs="Calibri" w:ascii="Calibri" w:hAnsi="Calibri"/>
          <w:color w:val="000000"/>
        </w:rPr>
        <w:t>članka 31. Statuta Općine Dekanovec ("Službeni glasnik Međimurske županije" broj 3/18, 10/20, 6/21, 4/22), Općinsko vijeće Općine Dekanovec na 10. sjednici održanoj dana  19.03.2023. godine, donijelo je</w:t>
      </w:r>
    </w:p>
    <w:p>
      <w:pPr>
        <w:pStyle w:val="Normal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VJEŠĆE O IZVRŠENJU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 R O G R A M A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RŽAVANJA KOMUNALNE INFRASTRUKTURE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 OPĆINI DEKANOVEC ZA 2022. GODINU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center"/>
        <w:rPr/>
      </w:pPr>
      <w:r>
        <w:rPr>
          <w:rFonts w:cs="Calibri" w:ascii="Calibri" w:hAnsi="Calibri"/>
          <w:b/>
        </w:rPr>
        <w:t>Članak 1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Programom održavanja komunalne infrastrukture u Općini Dekanovec za 2022. godinu se određuje održavanje komunalne infrastrukture za komunalne djelatnosti: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održavanje nerazvrstanih cest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održavanje javnih površina na kojima nije dopušten promet motornim vozilim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održavanje građevina javne odvodnje oborinskih vod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. održavanje javnih zelenih površin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. održavanje građevina, uređaja i predmeta javne namjene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. održavanje groblja i krematorija unutar groblj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. održavanje čistoće javnih površin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414145"/>
        </w:rPr>
      </w:pPr>
      <w:r>
        <w:rPr>
          <w:rFonts w:cs="Calibri" w:ascii="Calibri" w:hAnsi="Calibri"/>
          <w:color w:val="000000"/>
        </w:rPr>
        <w:t>8. održavanje javne rasvjete.</w:t>
      </w:r>
    </w:p>
    <w:p>
      <w:pPr>
        <w:pStyle w:val="Normal"/>
        <w:rPr>
          <w:rFonts w:ascii="Calibri" w:hAnsi="Calibri" w:cs="Calibri"/>
          <w:color w:val="414145"/>
        </w:rPr>
      </w:pPr>
      <w:r>
        <w:rPr>
          <w:rFonts w:cs="Calibri" w:ascii="Calibri" w:hAnsi="Calibri"/>
          <w:color w:val="414145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  <w:bCs/>
          <w:color w:val="000000"/>
        </w:rPr>
        <w:t>PLANIRANI I IZVRŠENI PRIHODI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126"/>
        <w:gridCol w:w="2126"/>
      </w:tblGrid>
      <w:tr>
        <w:trPr>
          <w:trHeight w:val="290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or financijskih sredsta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D Proračuna 2022. (k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ršenje (kn)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munalna nakn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.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.700,00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Grobna naknad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.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.300,00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rezni priho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.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.429,15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rvatski zavod za zapošlja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kupno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1.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6.429,1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PSEG ODRŽAVANJA</w:t>
      </w:r>
      <w:r>
        <w:rPr>
          <w:rFonts w:cs="Calibri" w:ascii="Calibri" w:hAnsi="Calibri"/>
        </w:rPr>
        <w:t>: Na području cijele Općine Dekanovec – naselje Dekanovec i tijekom cijele godi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ZVRŠENJ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DRŽAVANJE NERAZVRSTANIH CESTA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118"/>
        <w:gridCol w:w="1418"/>
        <w:gridCol w:w="2126"/>
        <w:gridCol w:w="2126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Kon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D Proračuna 2022 (k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or financir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ršenje (kn)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ržavanje nerazvrstanih c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komunalna naknada – 7.171,88 k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.171,88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Čišćenje snije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kupno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171,88</w:t>
            </w:r>
          </w:p>
        </w:tc>
      </w:tr>
    </w:tbl>
    <w:p>
      <w:pPr>
        <w:pStyle w:val="StandardWeb"/>
        <w:spacing w:before="0" w:after="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DRŽAVANJE JAVNIH POVRŠINA NA KOJIMA NIJE DOPUŠTEN PROMET MOTORNIM VOZILIMA</w:t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vaj rashod nije predviđen zasebno u 2022. godini.</w:t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DRŽAVANJE GRAĐEVINA JAVNE ODVODNJE OBORINSKIH VODA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389"/>
        <w:gridCol w:w="1407"/>
        <w:gridCol w:w="1194"/>
        <w:gridCol w:w="3291"/>
      </w:tblGrid>
      <w:tr>
        <w:trPr>
          <w:trHeight w:val="2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Konto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i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D Proračuna 2022 (kn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ršenje (kn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9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vodnja oborinskih vod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9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ržavanje i čišćenje kanal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.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.000,0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komunalna naknada – 11.000,00 kn</w:t>
            </w:r>
          </w:p>
        </w:tc>
      </w:tr>
      <w:tr>
        <w:trPr>
          <w:trHeight w:val="20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kupno 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000,0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DRŽAVANJE JAVNIH ZELENIH POVRŠINA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693"/>
        <w:gridCol w:w="1559"/>
        <w:gridCol w:w="2834"/>
        <w:gridCol w:w="2240"/>
      </w:tblGrid>
      <w:tr>
        <w:trPr>
          <w:trHeight w:val="2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Kon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D Proračuna 2022 (kn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or financiranj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ršenje (kn)</w:t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2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rojevi i alati za uređenje zelenih površ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2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ni benzin i dizel gor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0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komunalna naknada – 1.897,43 k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897,43</w:t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tale usluge servisiranja i poprav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0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komunalna naknada – 8.838,38 k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.838,38</w:t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2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terijal i dijelovi za tekuće i investicijsko održavanje stroje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0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komunalna naknada – 5.231,10 k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231,10</w:t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ržavanje javnih površina (košnja, malčiranje, suzbijanje ambrozij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.0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komunalna naknada – 45.862,50 kn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.862,50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rtikulturno uređenje – spomen pa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.5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komunalna naknada – 11.345,00 k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.345,00</w:t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1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aće djelatnika – javni rado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5.5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3.174,41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DRŽAVANJE GRAĐEVINA, UREĐAJA I PREDMETA JAVNE NAMJENE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127"/>
        <w:gridCol w:w="1559"/>
        <w:gridCol w:w="3006"/>
        <w:gridCol w:w="2096"/>
      </w:tblGrid>
      <w:tr>
        <w:trPr>
          <w:trHeight w:val="2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Kon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D Proračuna 2022 (kn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or financiranj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ršenje (kn)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voz smeća i otp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00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porezni prihodi – 3.276,58 kn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komunalna naknada – 2.353,71 kn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630,29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tale usluge investicijskog održav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00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porezni prihodi – 1.625,00 kn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625,00</w:t>
            </w:r>
          </w:p>
        </w:tc>
      </w:tr>
      <w:tr>
        <w:trPr>
          <w:trHeight w:val="20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00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255,29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DRŽAVANJE GROBLJA I KREMATORIJA UNUTAR GROBLJA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014"/>
        <w:gridCol w:w="1540"/>
        <w:gridCol w:w="2693"/>
        <w:gridCol w:w="1884"/>
      </w:tblGrid>
      <w:tr>
        <w:trPr>
          <w:trHeight w:val="22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Konto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i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D Proračuna 2022 (k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or financiranj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ršenje (kn)</w:t>
            </w:r>
          </w:p>
        </w:tc>
      </w:tr>
      <w:tr>
        <w:trPr>
          <w:trHeight w:val="38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9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rtikulturno uređenj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grobna naknada – 18.000,00 kn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.000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1491 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ređenje sanitarnih čvorova te dovod vod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23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Električna energij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grobna naknada – 1.200,00 kn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90,05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skrba vodo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grobna naknada – 1.100,00 kn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5,02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9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ržavanje groblja - komunaln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grobna naknada – 8.000,00 kn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.625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dvoz smeć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 , grobna naknada – 52.000,00 kn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.475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11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aće djelatnika – javni radov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kupno 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0.3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9.015,07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DRŽAVANJE ČISTOĆE JAVNIH POVRŠINA</w:t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835"/>
        <w:gridCol w:w="1559"/>
        <w:gridCol w:w="3118"/>
        <w:gridCol w:w="1730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Kon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D Proračuna 2022 (k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or financiranj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ršenje (kn)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4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tale komunalne uslu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.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, porezni prihodi – 17.527,57 kn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račun Općine Dekanovec , grobna naknada – 11.284,93 kn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.812,50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0.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8.812,50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414145"/>
        </w:rPr>
      </w:pPr>
      <w:r>
        <w:rPr>
          <w:rFonts w:cs="Calibri" w:ascii="Calibri" w:hAnsi="Calibri"/>
          <w:b/>
          <w:color w:val="414145"/>
        </w:rPr>
        <w:t>ODRŽAVANJE JAVNE RASVJETE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551"/>
        <w:gridCol w:w="1559"/>
        <w:gridCol w:w="3261"/>
        <w:gridCol w:w="2014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Kont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D Proračuna 2022 (k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or financiranj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vršenje (kn)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2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pravak javne rasvj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409"/>
        <w:gridCol w:w="2694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D Proračuna 2022 (k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vršenje (kn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ržavanje nerazvrstanih ces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71,8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ržavanje javnih površina na kojima nije dopušten promet motornim vozilim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ržavanje građevina javne odvodnje oborinskih vo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00,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ržavanje javnih zelenih površ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.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.174,4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ržavanje građevina, uređaja i predmeta javne namje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55,2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ržavanje groblja i krematorija unutar grobl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.3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.015,0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ržavanje čistoće javnih površ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812,5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ržavanje javne rasvje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KUP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21.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96.429,15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Članak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 Izvješće o izvršenju Programa stupa na snagu osmog dana od dana objave u „Službenom glasniku Međimurske županije“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PĆINSKO VIJEĆE OPĆINE DEKANOVEC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LASA: 024-01/23-01/0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URBROJ: 2109-20-02-23-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kanovec, 19.03.2023.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edsjednica Općinskog vijeća 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elani Baumgartner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1:00Z</dcterms:created>
  <dc:creator>Nacelnik</dc:creator>
  <dc:description/>
  <cp:keywords/>
  <dc:language>en-US</dc:language>
  <cp:lastModifiedBy>Općina Dekanovec</cp:lastModifiedBy>
  <cp:lastPrinted>2023-03-27T13:20:00Z</cp:lastPrinted>
  <dcterms:modified xsi:type="dcterms:W3CDTF">2023-03-27T11:21:00Z</dcterms:modified>
  <cp:revision>30</cp:revision>
  <dc:subject/>
  <dc:title/>
</cp:coreProperties>
</file>